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Инструкция по организации работы с аудиозаписям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 проведении ОГЭ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о РУССКОМУ ЯЗЫКУ</w:t>
      </w:r>
      <w:r>
        <w:rPr>
          <w:rFonts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о «Спецификацией контрольных измерительных материалов для проведения в 2024 году основного государственного экзамена по РУССКОМУ ЯЗЫКУ обучающихся, освоивших основные общеобразовательные программы основного общего образования» на написание сжатого изложения, включая прослушивание исходного текста, рекомендуется отводить 90 минут. </w:t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Экзаменуемым предоставляется возможность прослушать исходный текст для написания сжатого изложения 2 раза. По окончании первого прослушивания экзаменуемым даётся время на осмысление услышанного текста, после чего они прослушивают текст повторно. После второго прослушивания текста, экзаменуемые пересказывают его сжато в письменной форме. </w:t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комплект материалов для проведения основного государственного экзамена по РУССКОМУ ЯЗЫКУ обучающихся, освоивших основные общеобразовательные программы основного общего образования, входит цифровая аудиозапись исходного текста для написания сжатого изложения. Запись выполнена в специализированной студии профессиональным диктором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 xml:space="preserve">Технический специалист уже подготовил на рабочем столе ярлык с аудиозаписью для данного экзамена. Организатор в аудитории должен </w:t>
      </w:r>
      <w:r>
        <w:rPr>
          <w:rFonts w:cs="PT Astra Serif" w:ascii="PT Astra Serif" w:hAnsi="PT Astra Serif"/>
          <w:b/>
          <w:sz w:val="24"/>
          <w:szCs w:val="24"/>
        </w:rPr>
        <w:t>еще раз убедиться, что запись соответствует дате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b/>
          <w:sz w:val="24"/>
          <w:szCs w:val="24"/>
        </w:rPr>
        <w:t>экзамена</w:t>
      </w:r>
      <w:r>
        <w:rPr>
          <w:rFonts w:cs="PT Astra Serif" w:ascii="PT Astra Serif" w:hAnsi="PT Astra Serif"/>
          <w:sz w:val="24"/>
          <w:szCs w:val="24"/>
        </w:rPr>
        <w:t xml:space="preserve"> (Русский_[дд.мм.гггг]_аудиозапись.mp3) и включить ее. Никаких пауз во время произведения делать не надо, они все включены в аудиозапись.</w:t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0"/>
        <w:gridCol w:w="7001"/>
        <w:gridCol w:w="283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Действия организатора и экзаменуе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sz w:val="24"/>
                <w:szCs w:val="24"/>
              </w:rPr>
              <w:t>Примерное врем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Организатор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включает воспроизведение аудиозаписи.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Экзаменуемые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прослушивают исходный текст, делая записи в чернов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3-4 минуты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(в соответствии с длительностью текста для прослушива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удиозапись будет прочитана диктором дважды с перерывом (5-6 минут) для осмысления текста и составления плана изложения. (Перерыв включен в аудиозапись. Отключать аудиозапись после первого прослушивания не нужн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Организатор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по окончании воспроизведения текста останавливает устройство воспроизведения и сообщает о начале написания изложения и о возможности пользоваться словарём.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/>
                <w:sz w:val="24"/>
                <w:szCs w:val="24"/>
              </w:rPr>
              <w:t>Экзаменуемые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приступают к написанию из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 – 12 минут (в соответствии с общей длительностью аудиозаписи)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>После того как участники приступают к написанию изложения, организатор в аудитории полностью выключает звук на компьютере, либо устройствах воспроизведения аудиозаписи (колонки/динамики)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Приложение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48:00Z</dcterms:created>
  <dc:creator>Ирочка</dc:creator>
  <dc:description/>
  <cp:keywords/>
  <dc:language>en-US</dc:language>
  <cp:lastModifiedBy>Филиппова</cp:lastModifiedBy>
  <cp:lastPrinted>2017-02-27T11:06:00Z</cp:lastPrinted>
  <dcterms:modified xsi:type="dcterms:W3CDTF">2024-04-05T05:05:00Z</dcterms:modified>
  <cp:revision>10</cp:revision>
  <dc:subject/>
  <dc:title>Инструкция</dc:title>
</cp:coreProperties>
</file>